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Προστασία του περιβάλλοντος – μετάβαση σε μία οικονομία φιλική στο περιβάλλο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: Προστασία και αποκατάσταση της βιοποικιλότητας και του εδάφους και προώθηση των υπηρεσιών οικοσυστήματος, μεταξύ άλλων μέσω του δικτύου Natura 2000, και των πράσινων υποδομώ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ου επιπέδου διατήρησης των προστατευόμενων περιοχώ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3.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7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Παρεμβάσεις αξιοποίησης – προστασίας φυσικού περιβάλλοντος για την ενίσχυση του τουρισμο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6δ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>ΑΠΟΤΥΠΩΣΗ ΑΝΑΓΚΑΙΩΝ ΤΕΧΝΙΚΩΝ &amp; ΥΠΟΣΤΗΡΙΚΤΙΚΩΝ ΜΕΛΕΤΩΝ ΩΡΙΜΑΝΣΗΣ ΤΗΣ ΠΡΑΞ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16"/>
          <w:szCs w:val="16"/>
          <w:lang w:eastAsia="en-US"/>
        </w:rPr>
      </w:pPr>
      <w:r>
        <w:rPr>
          <w:rFonts w:cs="Tahoma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ΟΠΟΓΡΑΦΙΚΟ ΔΙΑΓΡΑΜΜ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ΔΑΦΟΤΕΧΝΙΚΗ ΕΚΘΕΣΗ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3.7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0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1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melpo</cp:lastModifiedBy>
  <cp:lastPrinted>2018-09-07T11:59:00Z</cp:lastPrinted>
  <dcterms:modified xsi:type="dcterms:W3CDTF">2018-11-16T16:52:00Z</dcterms:modified>
  <cp:revision>36</cp:revision>
  <dc:subject/>
  <dc:title>Πίνακας Δ1</dc:title>
</cp:coreProperties>
</file>