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ΠΡΟΕΤΟΙΜΑΣΙΑ ΤΗΣ ΠΕΡΙΦΕΡΕΙΑΣ ΠΕΛΟΠΟΝΝΗΣΟΥ</w:t>
      </w:r>
    </w:p>
    <w:p>
      <w:pPr>
        <w:pStyle w:val="Heading8"/>
        <w:rPr/>
      </w:pPr>
      <w:r>
        <w:rPr/>
        <w:t>ΓΙΑ ΤΟ ΣΧΕΔΙΑΣΜΟ ΤΟΥ ΑΝΑΠΤΥΞΙΑΚΟΥ ΤΗΣ ΠΡΟΓΡΑΜΜΑΤΟΣ ΚΑΤΑ</w:t>
      </w:r>
    </w:p>
    <w:p>
      <w:pPr>
        <w:pStyle w:val="Heading8"/>
        <w:rPr/>
      </w:pPr>
      <w:r>
        <w:rPr/>
        <w:t>ΤΗΝ ΠΡΟΓΡΑΜΜΑΤΙΚΗ ΠΕΡΙΟΔΟ 2014 –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ΕΡΩΤΗΜΑΤΟΛΟΓΙΟ ΠΡΟΣ ΤΗΝ 6</w:t>
      </w:r>
      <w:r>
        <w:rPr>
          <w:vertAlign w:val="superscript"/>
        </w:rPr>
        <w:t>η</w:t>
      </w:r>
      <w:r>
        <w:rPr/>
        <w:t xml:space="preserve"> ΥΓΕΙΟΝΟΜΙΚΗ ΠΕΡΙΦΕΡΕΙΑ (ΥΠ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ΦΟΡΕΑΣ / ΥΠΗΡΕΣΙΑ</w:t>
            </w:r>
          </w:p>
        </w:tc>
        <w:tc>
          <w:tcPr>
            <w:tcW w:w="5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ΔΡΑ α) Περιφερειακή Ενότητα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</w:t>
            </w:r>
            <w:r>
              <w:rPr/>
              <w:t xml:space="preserve">β) Δήμος 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</w:t>
            </w:r>
            <w:r>
              <w:rPr/>
              <w:t>γ) Οδός - Αριθμός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</w:t>
            </w:r>
            <w:r>
              <w:rPr/>
              <w:t>δ) Ταχ. Κώδικας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</w:t>
            </w:r>
            <w:r>
              <w:rPr/>
              <w:t>ε) Ηλεκτρονική Διεύθυνση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ΕΜΒΕΛΕΙΑ ΔΡΑΣΤΗΡΙΟΤΗΤΑΣ / ΕΥΘΥΝΗΣ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23"/>
      </w:tblGrid>
      <w:tr>
        <w:trPr>
          <w:cantSplit w:val="true"/>
        </w:trPr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ΕΥΘΥΝΟΣ/Η ΣΥΜΠΛΗΡΩΣΗΣ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ΟΝΟΜΑΤΕΠΩΝΥΜΟ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ΘΕΣΗ ΣΤΟ ΦΟΡΕΑ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ΤΗΛΕΦΩΝΟ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ΦΑΞ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ΗΛΕΚΤΡ. ΤΑΧΥΔΡΟΜΕΙΟ</w:t>
            </w:r>
          </w:p>
        </w:tc>
        <w:tc>
          <w:tcPr>
            <w:tcW w:w="52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0"/>
        <w:gridCol w:w="3100"/>
      </w:tblGrid>
      <w:tr>
        <w:trPr>
          <w:trHeight w:val="232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ΤΟΠΟΣ - ΗΜΕΡΟΜΗΝΙΑ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ΣΦΡΑΓΙΔΑ - ΥΠΟΓΡΑΦΗ</w:t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b/>
          <w:i/>
        </w:rPr>
        <w:t xml:space="preserve">1. </w:t>
        <w:tab/>
        <w:t>ΑΝΑΠΤΥΞΙΑΚΑ ΧΑΡΑΚΤΗΡΙΣΤΙΚΑ ΤΗΣ ΠΕΡΙΦΕΡΕΙΑΣ ΣΤΟΝ ΤΟΜΕΑ ΤΗΣ ΥΓΕΙΑΣ – ΠΡΟΝΟΙΑΣ (ΑΝΑ ΒΑΘΜΙΔΑ ΥΓΕΙΑΣ ΚΑΙ ΣΤΗΝ ΨΥΧΙΚΗ ΥΓΕΙΑ ΚΑΙ ΤΗΝ ΑΠΟΑΣΥΛΟΠΟΙΗΣΗ)</w:t>
      </w:r>
    </w:p>
    <w:p>
      <w:pPr>
        <w:pStyle w:val="Normal"/>
        <w:spacing w:lineRule="auto" w:line="24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 xml:space="preserve">Αναφερθείτε στα ποιοτικά και ποσοτικά χαρακτηριστικά της περιφέρειας Πελοποννήσου στον τομέα της υγείας – πρόνοιας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α) </w:t>
      </w:r>
      <w:r>
        <w:rPr>
          <w:u w:val="single"/>
        </w:rPr>
        <w:t>Υγεία</w:t>
      </w:r>
      <w:r>
        <w:rPr/>
        <w:t xml:space="preserve"> (Πρωτοβάθμια –Δευτεροβάθμια-Τριτοβάθμια, κλίνες ανά 1000 κατοίκους, νοσηλευτικό προσωπικό ανά 1000 κατοίκους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</w:t>
      </w:r>
      <w:r>
        <w:rPr>
          <w:u w:val="single"/>
        </w:rPr>
        <w:t>Πρόνοια</w:t>
      </w:r>
      <w:r>
        <w:rPr/>
        <w:t xml:space="preserve"> (Αριθμός μονάδων ανά κατηγορία, αριθμός εξυπηρετούμενων ατόμων, επιστημονικό προσωπικό και βοηθητικό προσωπικό ανά κατηγορία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1.2</w:t>
        <w:tab/>
        <w:t xml:space="preserve">Αναφερθείτε κατά σειρά ιεράρχησης, στις αδυναμίες της περιφέρειας Πελοποννήσου συνολικά, στον τομέα της υγείας - πρόνοιας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ab/>
        <w:t>α) Υγεία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1.3</w:t>
        <w:tab/>
        <w:t xml:space="preserve">Αναφερθείτε, κατά σειρά ιεράρχησης στις αδυναμίες της περιφέρειας στον τομέα της υγείας - πρόνοιας, ανά Περιφερειακή Ενότητα. </w:t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b/>
          <w:b/>
        </w:rPr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) Π. Εν. Αργολίδο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ab/>
        <w:t xml:space="preserve">α) Υγεία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b/>
          <w:b/>
        </w:rPr>
      </w:pPr>
      <w:r>
        <w:rPr/>
        <w:tab/>
      </w:r>
      <w:r>
        <w:rPr>
          <w:b/>
        </w:rPr>
        <w:t>ii) Π. Εν. Αρκαδ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ab/>
        <w:t xml:space="preserve">α) Υγεί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) Π. Εν. Κορινθ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ab/>
        <w:t xml:space="preserve">α) Υγεία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) Π. Εν. Λακω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ab/>
        <w:t xml:space="preserve">α) Υγεία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) Π. Εν. Μεσση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ab/>
        <w:t xml:space="preserve">α) Υγεία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1.4</w:t>
        <w:tab/>
        <w:t>Αναφερθείτε στις προοπτικές της περιφέρειας συνολικά στον τομέα της υγείας - πρόνοιας, κατά την προγραμματική περίοδο 2014 - 2020. Ειδικότερα, αναφέρατε τις γενικές κατευθύνσεις κάνοντας διάκριση σε μονάδες και υπηρεσίες υγείας (Μονάδες Υγείας / Νοσοκομεία) και μονάδες και υπηρεσίες πρόνοιας (Μονάδες Κοινωνικής Φροντίδας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1.5</w:t>
        <w:tab/>
        <w:t>Αναφερθείτε στις προοπτικές της περιφέρειας στον τομέα της υγείας - πρόνοιας, ανά Περιφερειακή Ενότητα, κατά την προγραμματική περίοδο 2014 - 2020. Ειδικότερα, αναφέρατε τις γενικές κατευθύνσεις κάνοντας διάκριση σε μονάδες και υπηρεσίες υγείας (Μονάδες Υγείας / Νοσοκομεία) και μονάδες και υπηρεσίες πρόνοιας (Μονάδες Κοινωνικής Φροντίδας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α) Π. Εν. Αργολίδο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β) Π. Εν. Αρκαδ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γ) Π. Εν. Κορινθ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δ) Π. Εν. Λακω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>
          <w:rFonts w:eastAsia="Verdana"/>
        </w:rPr>
        <w:t xml:space="preserve">        </w:t>
      </w:r>
      <w:r>
        <w:rPr/>
        <w:t>ε) Π. Εν. Μεσση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1.6</w:t>
        <w:tab/>
        <w:t xml:space="preserve">Αναφερθείτε στους διαφαινόμενους κινδύνους  / απειλές στον τομέα υγείας - πρόνοιας για την περιφέρεια, κατά την προγραμματική περίοδο 2014 – 2020 (κάνοντας διάκριση σε μονάδες / υπηρεσίες υγείας και πρόνοιας)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1.7 Αναφερθείτε στους διαφαινόμενους κινδύνους  / απειλές στον τομέα υγείας - πρόνοιας ανά Περιφερειακή Ενότητα, κατά την προγραμματική περίοδο 2014 – 2020 (κάνοντας διάκριση σε μονάδες / υπηρεσίες υγείας και πρόνοιας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α) Π. Εν. Αργολίδο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4"/>
        </w:rPr>
      </w:pPr>
      <w:r>
        <w:rPr>
          <w:sz w:val="1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β) Π. Εν. Αρκαδ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γ) Π. Εν. Κορινθ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δ) Π. Εν. Λακω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>
          <w:rFonts w:eastAsia="Verdana"/>
        </w:rPr>
        <w:t xml:space="preserve">       </w:t>
      </w:r>
      <w:r>
        <w:rPr/>
        <w:t>ε) Π. Εν. Μεσση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i/>
          <w:i/>
        </w:rPr>
      </w:pPr>
      <w:r>
        <w:rPr>
          <w:b/>
          <w:i/>
        </w:rPr>
        <w:t>ΑΝΑΠΤΥΞΙΑΚΕΣ ΚΑΤΕΥΘΥΝΣΕΙΣ ΚΑΤΑ ΤΗ ΝΕΑ ΠΡΟΓΡΑΜΜΑΤΙΚΗ ΠΕΡΙΟΔΟ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>
          <w:rFonts w:eastAsia="Verdana"/>
        </w:rPr>
        <w:t xml:space="preserve"> </w:t>
      </w:r>
      <w:r>
        <w:rPr/>
        <w:tab/>
        <w:t xml:space="preserve">Αναφερθείτε </w:t>
      </w:r>
      <w:r>
        <w:rPr>
          <w:b/>
        </w:rPr>
        <w:t xml:space="preserve">στις μελλοντικές αναγκαίες αναπτυξιακές κατευθύνσεις της Περιφέρειας </w:t>
      </w:r>
      <w:r>
        <w:rPr/>
        <w:t>και στο είδος των παρεμβάσεων (κατηγορίες παρεμβάσεων) που θα πρέπει να εστιασθεί η αναπτυξιακή στρατηγική για την υγεία - πρόνοια κατά τη νέα προγραμματική περίοδο (2014-2020). Στόχος των κατευθύνσεων 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0"/>
        <w:ind w:left="992" w:hanging="425"/>
        <w:rPr/>
      </w:pPr>
      <w:r>
        <w:rPr/>
        <w:t>2.1 Γενικές κατευθύνσεις και ενδεικτικές κατηγορίες παρεμβάσεων (σε επίπεδο Περιφέρειας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α) Υγεί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0"/>
        <w:ind w:left="992" w:hanging="425"/>
        <w:rPr/>
      </w:pPr>
      <w:r>
        <w:rPr/>
        <w:t>2.2 Γενικές κατευθύνσεις και ενδεικτικές κατηγορίες παρεμβάσεων (ανά Περιφερειακή Ενότητα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/>
          <w:bCs/>
          <w:lang w:val="en-US"/>
        </w:rPr>
        <w:t xml:space="preserve">i) </w:t>
      </w:r>
      <w:r>
        <w:rPr>
          <w:b/>
          <w:bCs/>
          <w:u w:val="single"/>
        </w:rPr>
        <w:t>Π. Εν.Αργολίδος</w:t>
      </w:r>
      <w:r>
        <w:rPr>
          <w:b/>
          <w:bCs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α) Υγεία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Π. Εν. Αρκαδ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>α) Υγεία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Π. Εν. Κορινθ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>α) Υγεία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Π. Εν. Λακωνίας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>α) Υγεία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) </w:t>
      </w:r>
      <w:r>
        <w:rPr>
          <w:b/>
          <w:bCs/>
          <w:u w:val="single"/>
        </w:rPr>
        <w:t>Π. Εν. Μεσσηνία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>α) Υγεία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ab/>
        <w:t>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/>
        <w:t xml:space="preserve">β) Πρόνοια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3. </w:t>
        <w:tab/>
        <w:t>ΑΝΑΓΚΑΙΕΣ ΘΕΣΜΙΚΕΣ / ΟΡΓΑΝΩΤΙΚΕΣ ΡΥΘΜΙΣΕΙΣ</w:t>
      </w:r>
    </w:p>
    <w:p>
      <w:pPr>
        <w:pStyle w:val="Normal"/>
        <w:spacing w:lineRule="auto" w:line="240"/>
        <w:ind w:left="426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spacing w:lineRule="auto" w:line="240"/>
        <w:ind w:left="426" w:hanging="0"/>
        <w:rPr/>
      </w:pPr>
      <w:r>
        <w:rPr/>
        <w:t>Αναφερθείτε στις αναγκαίες θεσμικές / οργανωτικές ρυθμίσεις, οι οποίες αποτελούν προϋπόθεση για το σχεδιασμό, εφαρμογή και λειτουργία των αναπτυξιακών παρεμβάσεων στην περιφέρεια, κατά τη νέα προγραμματική περίοδο:</w:t>
      </w:r>
    </w:p>
    <w:p>
      <w:pPr>
        <w:pStyle w:val="Normal"/>
        <w:spacing w:lineRule="auto" w:line="240"/>
        <w:ind w:left="426" w:hanging="0"/>
        <w:rPr>
          <w:sz w:val="14"/>
        </w:rPr>
      </w:pPr>
      <w:r>
        <w:rPr>
          <w:sz w:val="14"/>
        </w:rPr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spacing w:lineRule="auto" w:line="240"/>
        <w:ind w:left="426" w:hanging="0"/>
        <w:rPr/>
      </w:pPr>
      <w:r>
        <w:rPr>
          <w:b/>
        </w:rPr>
        <w:t>α)</w:t>
        <w:tab/>
        <w:t>Σχεδιασμός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426" w:hanging="0"/>
        <w:rPr/>
      </w:pPr>
      <w:r>
        <w:rPr/>
        <w:t>............................................................................................................ 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/>
        <w:ind w:left="426" w:hanging="0"/>
        <w:rPr/>
      </w:pPr>
      <w:r>
        <w:rPr>
          <w:b/>
        </w:rPr>
        <w:t>β)</w:t>
        <w:tab/>
        <w:t>Εφαρμογή / υλοποίηση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426" w:hanging="0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426"/>
        <w:rPr/>
      </w:pPr>
      <w:r>
        <w:rPr/>
        <w:tab/>
        <w:t>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/>
        <w:ind w:left="426" w:hanging="0"/>
        <w:rPr/>
      </w:pPr>
      <w:r>
        <w:rPr>
          <w:b/>
        </w:rPr>
        <w:t>γ)</w:t>
        <w:tab/>
        <w:t>Λειτουργία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left="426" w:hanging="0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426" w:hanging="426"/>
        <w:rPr>
          <w:b/>
          <w:b/>
          <w:i/>
          <w:i/>
        </w:rPr>
      </w:pPr>
      <w:r>
        <w:rPr/>
        <w:tab/>
        <w:t>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right="360" w:hanging="0"/>
      <w:rPr/>
    </w:pPr>
    <w:r>
      <w:rPr>
        <w:sz w:val="14"/>
      </w:rPr>
      <w:t>ΕΡΩΤΗΜΑΤΟΛΟΓΙΟ ΠΡΟΣ 6</w:t>
    </w:r>
    <w:r>
      <w:rPr>
        <w:sz w:val="14"/>
        <w:szCs w:val="14"/>
        <w:vertAlign w:val="superscript"/>
      </w:rPr>
      <w:t xml:space="preserve">η </w:t>
    </w:r>
    <w:r>
      <w:rPr>
        <w:sz w:val="14"/>
      </w:rPr>
      <w:t>ΥΓΕΙΟΝΟΜΙΚΗ ΠΕΡΙΦΕΡΕΙ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spacing w:lineRule="auto" w:line="240"/>
      <w:rPr/>
    </w:pPr>
    <w:r>
      <w:rPr>
        <w:b w:val="false"/>
        <w:sz w:val="14"/>
      </w:rPr>
      <w:t>ΠΡΟΕΤΟΙΜΑΣΙΑ ΤΗΣ ΠΕΡΙΦΕΡΕΙΑΣ ΠΕΛΟΠΟΝΝΗΣΟΥ ΓΙΑ ΤΟ ΣΧΕΔΙΑΣΜΟ ΤΟΥ ΑΝΑΠΤΥΞΙΑΚΟΥ ΤΗΣ ΠΡΟΓΡΑΜΜΑΤΟΣ ΚΑΤΑ ΤΗΝ ΠΡΟΓΡΑΜΜΑΤΙΚΗ ΠΕΡΙΟΔΟ 2014 –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b/>
      <w:i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680"/>
      <w:outlineLvl w:val="1"/>
    </w:pPr>
    <w:rPr>
      <w:b/>
      <w:cap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4" w:hanging="794"/>
      <w:outlineLvl w:val="2"/>
    </w:pPr>
    <w:rPr>
      <w:b/>
      <w:i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7" w:hanging="907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  <w:b w:val="false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left="993" w:hanging="426"/>
    </w:pPr>
    <w:rPr>
      <w:b/>
      <w:bCs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851" w:leader="none"/>
      </w:tabs>
      <w:spacing w:lineRule="auto" w:line="240"/>
      <w:ind w:left="993" w:hanging="0"/>
    </w:pPr>
    <w:rPr/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993" w:leader="none"/>
      </w:tabs>
      <w:spacing w:lineRule="auto" w:line="240" w:before="120" w:after="0"/>
      <w:ind w:left="992" w:hanging="425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06:00Z</dcterms:created>
  <dc:creator>Ρούλα</dc:creator>
  <dc:description/>
  <cp:keywords/>
  <dc:language>en-US</dc:language>
  <cp:lastModifiedBy>Chrisoula</cp:lastModifiedBy>
  <cp:lastPrinted>2005-02-28T13:35:00Z</cp:lastPrinted>
  <dcterms:modified xsi:type="dcterms:W3CDTF">2012-09-12T10:57:00Z</dcterms:modified>
  <cp:revision>22</cp:revision>
  <dc:subject/>
  <dc:title>ΠΡΟΕΤΟΙΜΑΣΙΑ ΠΕΡΙΦΕΡΕΙΑΣ ΠΕΛΟΠΟΝΝΗΣΟΥ</dc:title>
</cp:coreProperties>
</file>