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ΑΡΑΡΤΗΜΑΤ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rPr>
          <w:sz w:val="22"/>
          <w:szCs w:val="2"/>
          <w:u w:val="single"/>
        </w:rPr>
      </w:pPr>
      <w:r>
        <w:rPr>
          <w:sz w:val="22"/>
          <w:szCs w:val="2"/>
          <w:u w:val="single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ΠΑΡΑΡΤΗΜΑ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ΚΥΡΙΟΤΕΡΑ ΑΝΑΠΤΥΞΙΑΚΑ ΧΑΡΑΚΤΗΡΙΣΤΙΚΑ ΤΗΣ ΠΕΡΙΦΕΡΕΙΑΣ ΠΕΛΟΠΟΝΝΗΣ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2"/>
          <w:szCs w:val="2"/>
        </w:rPr>
      </w:pPr>
      <w:r>
        <w:rPr>
          <w:b/>
          <w:sz w:val="22"/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ΡΑΡΤΗΜΑ Ι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ΑΝΑΛΥΣΗ </w:t>
      </w:r>
      <w:r>
        <w:rPr>
          <w:b/>
          <w:sz w:val="28"/>
          <w:szCs w:val="28"/>
          <w:lang w:val="en-US"/>
        </w:rPr>
        <w:t>SW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"/>
        </w:rPr>
      </w:pPr>
      <w:r>
        <w:rPr>
          <w:b/>
          <w:sz w:val="28"/>
          <w:szCs w:val="2"/>
        </w:rPr>
      </w:r>
      <w:r>
        <w:br w:type="page"/>
      </w:r>
    </w:p>
    <w:p>
      <w:pPr>
        <w:pStyle w:val="Normal"/>
        <w:rPr>
          <w:sz w:val="22"/>
          <w:szCs w:val="2"/>
        </w:rPr>
      </w:pPr>
      <w:r>
        <w:rPr>
          <w:sz w:val="22"/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ΠΑΡΑΡΤΗΜΑ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Ι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2"/>
          <w:szCs w:val="2"/>
        </w:rPr>
      </w:pPr>
      <w:r>
        <w:rPr>
          <w:b/>
          <w:sz w:val="22"/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ΙΝΑΚΕΣ 1.α-1.β: ΣΥΝΕΠΕΙΑ ΤΩΝ ΑΝΑΓΚΩΝ /ΠΡΟΚΛΗΣΕΩΝ ΩΣ ΠΡΟΣ ΤΟ ΕΣΠ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2"/>
          <w:szCs w:val="2"/>
        </w:rPr>
      </w:pPr>
      <w:r>
        <w:rPr>
          <w:b/>
          <w:sz w:val="22"/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ΙΝΑΚΕΣ 2-3: ΣΥΝΕΠΕΙΑ ΤΩΝ ΑΝΑΓΚΩΝ /ΠΡΟΚΛΗΣΕΩΝ ΩΣ ΠΡΟΣ ΤΟ ΕΠΜ ΚΑΙ ΤΟ ΜΝΗΜΟΝΙ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2"/>
          <w:szCs w:val="2"/>
        </w:rPr>
      </w:pPr>
      <w:r>
        <w:rPr>
          <w:b/>
          <w:sz w:val="22"/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sz w:val="28"/>
          <w:szCs w:val="28"/>
        </w:rPr>
        <w:t>ΠΙΝΑΚΕΣ 4.α-4.ι: ΣΥΜΒΟΛΗ ΤΩΝ ΕΠΕΝΔΥΤΙΚΩΝ ΠΡΟΤΕΡΑΙΟΤΗΤΩΝ / ΕΙΔΙΚΩΝ ΣΤΟΧΩΝ ΤΟΥ ΠΡΟΓΡΑΜΜΑΤΟΣ ΣΤΙΣ ΑΝΑΓΚΕΣ /ΠΡΟΚΛΗΣΕΙΣ (ΑΝΑ ΘΕΜΑΤΙΚΟ ΣΤΟΧΟ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2"/>
          <w:szCs w:val="2"/>
        </w:rPr>
      </w:pPr>
      <w:r>
        <w:rPr>
          <w:b/>
          <w:sz w:val="22"/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sz w:val="28"/>
          <w:szCs w:val="28"/>
        </w:rPr>
        <w:t>ΠΙΝΑΚΕΣ 5.α-5.δ: ΣΧΕΣΗ ΚΑΙ ΣΥΜΠΛΗΡΩΜΑΤΙΚΟΤΗΤΑ ΜΕΤΑΞΥ ΤΩΝ ΕΙΔΙΚΩΝ ΣΤΟΧΩΝ ΤΩΝ ΑΞΟΝΩΝ ΠΡΟΤΕΡΑΙΟΤΗΤΑ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2"/>
          <w:szCs w:val="2"/>
        </w:rPr>
      </w:pPr>
      <w:r>
        <w:rPr>
          <w:b/>
          <w:sz w:val="22"/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ΙΝΑΚΑΣ 6.: ΑΞΙΟΛΟΓΗΣΗ ΤΗΣ ΛΟΓΙΚΗΣ ΤΗΣ ΠΑΡΕΜΒΑ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2"/>
          <w:szCs w:val="2"/>
        </w:rPr>
      </w:pPr>
      <w:r>
        <w:rPr>
          <w:b/>
          <w:sz w:val="22"/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ΙΝΑΚΕΣ 7.α-7.δ: ΣΥΝΑΦΕΙΑ ΔΕΙΚΤΩΝ ΕΚΡΟΩΝ ΜΕ ΤΑ ΑΝΑΜΕΝΟΜΕΝΑ ΑΠΟΤΕΛΕΣΜΑΤ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"/>
        </w:rPr>
      </w:pPr>
      <w:r>
        <w:rPr>
          <w:sz w:val="22"/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  <w:r>
        <w:br w:type="page"/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sz w:val="28"/>
          <w:szCs w:val="28"/>
        </w:rPr>
        <w:t>ΠΙΝΑΚΕΣ 8.α-8.β: ΣΥΣΤΗΜΑ ΔΕΙΚΤ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"/>
        </w:rPr>
      </w:pPr>
      <w:r>
        <w:rPr>
          <w:sz w:val="22"/>
          <w:szCs w:val="2"/>
        </w:rPr>
      </w:r>
      <w:r>
        <w:br w:type="page"/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ΙΝΑΚΑΣ 9: ΔΕΙΚΤΕΣ / ΟΡΟΣΗΜΑ ΠΛΑΙΣΙΟΥ ΕΠΙΔΟ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"/>
        </w:rPr>
      </w:pPr>
      <w:r>
        <w:rPr>
          <w:sz w:val="22"/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  <w:r>
        <w:br w:type="page"/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sz w:val="28"/>
          <w:szCs w:val="28"/>
        </w:rPr>
        <w:t>ΠΙΝΑΚΑΣ 10: ΚΑΤΑΝΟΜΗ ΠΟΡΩΝ ΑΝΑ ΑΠ, ΘΣ ΚΑΙ ΕΠΕΝΔΥΤΙΚΗ ΠΡΟΤΕΡΑΙΟΤΗΤ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"/>
        </w:rPr>
      </w:pPr>
      <w:r>
        <w:rPr>
          <w:sz w:val="22"/>
          <w:szCs w:val="2"/>
        </w:rPr>
      </w:r>
      <w:r>
        <w:br w:type="page"/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sz w:val="28"/>
          <w:szCs w:val="28"/>
        </w:rPr>
        <w:t>ΠΙΝΑΚΕΣ 11α – 11ι: ΣΥΜΒΟΛΗ ΤΩΝ ΕΠΕΝΔΥΤΙΚΩΝ ΠΡΟΤΕΡΑΙΟΤΗΤΩΝ / ΕΙΔΙΚΩΝ ΣΤΟΧΩΝ ΤΟΥ ΠΡΟΓΡΑΜΜΑΤΟΣ ΣΤΙΣ ΑΝΑΓΚΕΣ /ΠΡΟΚΛΗΣΕΙΣ ΤΗΣ ΠΕΡΙΦΕΡΕΙ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"/>
        </w:rPr>
      </w:pPr>
      <w:r>
        <w:rPr>
          <w:sz w:val="22"/>
          <w:szCs w:val="2"/>
        </w:rPr>
      </w:r>
      <w:r>
        <w:br w:type="page"/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ΡΑΡΤΗΜΑ Ι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ΕΘΟΔΟΛΟΓΙΑ ΕΠΙΛΟΓΗΣ ΔΕΙΚΤΩΝ ΚΑΙ ΤΙΜΩΝ ΒΑΣΗΣ – ΣΤΟΧΟ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 xml:space="preserve">Πίνακες </w:t>
      </w:r>
      <w:r>
        <w:rPr>
          <w:b/>
          <w:sz w:val="28"/>
          <w:szCs w:val="28"/>
          <w:lang w:val="en-US"/>
        </w:rPr>
        <w:t>IV.1.1 – IV.4.2</w:t>
      </w:r>
      <w:r>
        <w:rPr>
          <w:b/>
          <w:sz w:val="28"/>
          <w:szCs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"/>
        </w:rPr>
      </w:pPr>
      <w:r>
        <w:rPr>
          <w:b/>
          <w:sz w:val="28"/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ΟΜΑΣ Α.Ε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sz w:val="16"/>
        <w:szCs w:val="16"/>
      </w:rPr>
      <w:t>EX – ANTE ΑΞΙΟΛΟΓΗΣΗ ΤΟΥ ΠΕΡΙΦΕΡΕΙΑΚΟΥ ΕΠΙΧΕΙΡΗΣΙΑΚΟΥ ΠΡΟΓΡΑΜΜΑΤΟΣ ΠΕΛΟΠΟΝΝΗΣΟΥ 2014 - 2020</w:t>
    </w:r>
  </w:p>
  <w:p>
    <w:pPr>
      <w:pStyle w:val="Header"/>
      <w:rPr>
        <w:szCs w:val="18"/>
      </w:rPr>
    </w:pPr>
    <w:r>
      <w:rPr>
        <w:rFonts w:cs="Verdana" w:ascii="Verdana" w:hAnsi="Verdana"/>
        <w:i/>
        <w:sz w:val="16"/>
        <w:szCs w:val="16"/>
      </w:rPr>
      <w:t>Τελική Έκθεση της εκ των προτέρων αξιολόγησης του ΠΕΠ Πελοποννήσου 2014-2020</w:t>
    </w:r>
  </w:p>
  <w:p>
    <w:pPr>
      <w:pStyle w:val="Header"/>
      <w:rPr>
        <w:szCs w:val="18"/>
      </w:rPr>
    </w:pPr>
    <w:r>
      <w:rPr>
        <w:szCs w:val="18"/>
      </w:rPr>
    </w:r>
  </w:p>
  <w:p>
    <w:pPr>
      <w:pStyle w:val="Header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HdChar">
    <w:name w:val="hd Char"/>
    <w:basedOn w:val="Style14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17:00Z</dcterms:created>
  <dc:creator>Efi</dc:creator>
  <dc:description/>
  <cp:keywords/>
  <dc:language>en-US</dc:language>
  <cp:lastModifiedBy>Stelios</cp:lastModifiedBy>
  <cp:lastPrinted>2014-12-12T16:36:00Z</cp:lastPrinted>
  <dcterms:modified xsi:type="dcterms:W3CDTF">2014-12-14T18:33:00Z</dcterms:modified>
  <cp:revision>32</cp:revision>
  <dc:subject/>
  <dc:title>ΔΥΝΑΤΑ ΣΗΜΕΙΑ, ΑΔΥΝΑΜΙΕΣ, ΕΥΚΑΙΡΙΕΣ ΚΑΙ ΚΙΝΔΥΝΟΙ / ΑΠΕΙΛΕΣ (SWOT ANALYSIS) ΓΙΑ  ΤΗΝ ΑΝΑΠΤΥΞΗ ΤΗΣ ΠΕΡΙΦΕΡΕΙΑΣ ΒΟΡΕΙΟΥ ΑΙΓΑΙΟΥ</dc:title>
</cp:coreProperties>
</file>